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6098087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0193005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3155081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1232557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4524622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